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4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2"/>
        <w:gridCol w:w="262"/>
        <w:gridCol w:w="262"/>
        <w:gridCol w:w="263"/>
        <w:gridCol w:w="262"/>
        <w:gridCol w:w="262"/>
        <w:gridCol w:w="262"/>
        <w:gridCol w:w="263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020" w:type="dxa"/>
        <w:jc w:val="left"/>
        <w:tblInd w:w="4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9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ТУРИСТИЧНУ ДІЯЛЬНІСТЬ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     20_________ 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224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60"/>
        <w:gridCol w:w="5424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5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идичні особи – суб'єкти туристичної діяльно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  <w:lang w:val="uk-UA"/>
              </w:rPr>
              <w:t xml:space="preserve"> лютого</w:t>
            </w:r>
          </w:p>
        </w:tc>
        <w:tc>
          <w:tcPr>
            <w:tcW w:w="54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- туризм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1</w:t>
            </w:r>
            <w:r>
              <w:rPr/>
              <w:t>.201</w:t>
            </w:r>
            <w:r>
              <w:rPr>
                <w:lang w:val="uk-UA"/>
              </w:rPr>
              <w:t>2р.</w:t>
            </w:r>
            <w:r>
              <w:rPr/>
              <w:t xml:space="preserve"> </w:t>
            </w: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>
                <w:lang w:val="uk-UA"/>
              </w:rPr>
              <w:t>498 (зі змінами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972300" cy="2732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73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0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:  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знаходження (юридична адреса): 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(поштовий індекс, область /АР Крим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дреса здійснення діяльності, щодо якої подається форма звітності (фактична адреса)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(поштовий індекс, область /АР Крим, район, населений пункт, вулиця /провулок, площа  тощ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15.15pt;mso-wrap-distance-left:9pt;mso-wrap-distance-right:9pt;mso-wrap-distance-top:0pt;mso-wrap-distance-bottom:0pt;margin-top:6.9pt;mso-position-vertical-relative:text;margin-left:11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0"/>
                      </w:tblGrid>
                      <w:tr>
                        <w:trPr>
                          <w:trHeight w:val="3154" w:hRule="atLeast"/>
                        </w:trPr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Респонден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йменування:  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знаходження (юридична адреса)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(поштовий індекс, область /АР Крим, район, населений пункт, вулиця /провулок, площа тощ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дреса здійснення діяльності, щодо якої подається форма звітності (фактична адреса): 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(поштовий індекс, область /АР Крим, район, населений пункт, вулиця /провулок, площа  тощ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204" w:hanging="0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9204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 w:val="24"/>
          <w:szCs w:val="24"/>
          <w:lang w:val="uk-UA"/>
        </w:rPr>
        <w:t xml:space="preserve">Розділ А. Вид туристичної діяльності суб'єкта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обведіть колом номер відповіді)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8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960"/>
        <w:gridCol w:w="3939"/>
      </w:tblGrid>
      <w:tr>
        <w:trPr>
          <w:tblHeader w:val="true"/>
          <w:cantSplit w:val="true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та забезпечення створення туристичного продукту, реалізація та надання туристичних послуг, а також посередницька діяльність із надання характерних та супутніх послуг (туроперато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ередницька діяльність з реалізації туристичного продукту туроператорів та туристичних послуг інших суб'єктів туристичної діяльності, а також посередницька діяльність щодо реалізації характерних та супутніх послуг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турагент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ільки </w:t>
              <w:br/>
              <w:t xml:space="preserve">екскурсійна </w:t>
              <w:br/>
              <w:t>діяльність</w:t>
            </w:r>
          </w:p>
        </w:tc>
      </w:tr>
    </w:tbl>
    <w:p>
      <w:pPr>
        <w:pStyle w:val="Heading6"/>
        <w:rPr/>
      </w:pPr>
      <w:bookmarkStart w:id="1" w:name="OLE_LINK1"/>
      <w:bookmarkEnd w:id="1"/>
      <w:r>
        <w:rPr>
          <w:sz w:val="24"/>
          <w:szCs w:val="24"/>
          <w:lang w:val="uk-UA"/>
        </w:rPr>
        <w:t>Розділ I. Загальні економічні показники</w:t>
      </w:r>
    </w:p>
    <w:p>
      <w:pPr>
        <w:pStyle w:val="Normal"/>
        <w:ind w:left="991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37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1134"/>
        <w:gridCol w:w="1843"/>
        <w:gridCol w:w="1984"/>
      </w:tblGrid>
      <w:tr>
        <w:trPr>
          <w:tblHeader w:val="true"/>
          <w:trHeight w:val="466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br/>
              <w:t>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звітний </w:t>
              <w:br/>
              <w:t>період</w:t>
            </w:r>
          </w:p>
        </w:tc>
      </w:tr>
      <w:tr>
        <w:trPr>
          <w:tblHeader w:val="true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рядка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ють  вищу або середню спеціальну освіту в галузі туризм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8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соби до 30 рок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Доход  від надання туристичних послуг (без  ПДВ, акцизного податку й аналогічних обов'язкових платеж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ому числі від екскурсійн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Сума комісійних, агентських та інших вина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пераційні витрати, зроблені суб'єктом туристичної діяльності на надання туристичних послуг  </w:t>
              <w:br/>
              <w:t>(сума рядків з 12 по 16) -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spacing w:lineRule="exact" w:line="20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теріа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уми нарахованої аморти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  <w:t>Витрати на утримання  власних  турагентів (з рядка  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Обов'язкові платежі в бюджет і позабюджетні фо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Рядки 08-18 заповнюються з одним десятковим знаком</w:t>
      </w:r>
      <w:r>
        <w:br w:type="page"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II. Витрати на послуги сторонніх організацій, що використовуються  при виробництві туристичного продукту*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913"/>
        <w:gridCol w:w="1967"/>
        <w:gridCol w:w="1440"/>
        <w:gridCol w:w="1800"/>
      </w:tblGrid>
      <w:tr>
        <w:trPr>
          <w:trHeight w:val="280" w:hRule="atLeast"/>
          <w:cantSplit w:val="true"/>
        </w:trPr>
        <w:tc>
          <w:tcPr>
            <w:tcW w:w="8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ослуги</w:t>
            </w:r>
          </w:p>
        </w:tc>
      </w:tr>
      <w:tr>
        <w:trPr>
          <w:trHeight w:val="280" w:hRule="atLeast"/>
          <w:cantSplit w:val="true"/>
        </w:trPr>
        <w:tc>
          <w:tcPr>
            <w:tcW w:w="8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иде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резиденті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( сума рядків. 20, 23, 30-35), тис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8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міщення і прожив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567" w:hanging="0"/>
              <w:rPr/>
            </w:pPr>
            <w:r>
              <w:rPr>
                <w:sz w:val="20"/>
                <w:szCs w:val="20"/>
                <w:lang w:val="uk-UA"/>
              </w:rPr>
              <w:t>готелі та аналогічні засоби розміще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56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ий сек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8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транспортне обслуговув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56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ізничний тран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56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тряний тран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56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ний тран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міський тран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екскурсійні автобус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оренда автомобі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8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харчув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8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медичне обслуговув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lang w:val="uk-UA"/>
              </w:rPr>
              <w:t>на екскурсійне обслуговування</w:t>
              <w:br/>
              <w:t>(без транспортних послуг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lang w:val="uk-UA"/>
              </w:rPr>
              <w:t>на візове обслуговування (включаючи витрати на оформлення  поїздк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на послуги культурно-освітнього, культурно-дозвільного характеру, 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lang w:val="uk-UA"/>
              </w:rPr>
              <w:t>організаціям культур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на інші послуги, що використовуються</w:t>
            </w:r>
            <w:r>
              <w:rPr>
                <w:color w:val="008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при виробництві туристичного продукт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sz w:val="20"/>
          <w:szCs w:val="20"/>
          <w:lang w:val="uk-UA"/>
        </w:rPr>
        <w:t>* Рядки 19-35 по всіх графах заповнюються з одним десятковим знаком.</w:t>
      </w:r>
    </w:p>
    <w:p>
      <w:pPr>
        <w:pStyle w:val="Heading6"/>
        <w:rPr>
          <w:lang w:val="uk-UA"/>
        </w:rPr>
      </w:pPr>
      <w:r>
        <w:rPr>
          <w:sz w:val="24"/>
          <w:szCs w:val="24"/>
          <w:lang w:val="uk-UA"/>
        </w:rPr>
        <w:t xml:space="preserve">Розділ III. Кількість і вартість проданих туристичних путівок </w:t>
      </w:r>
      <w:r>
        <w:rPr>
          <w:lang w:val="uk-UA"/>
        </w:rPr>
        <w:t xml:space="preserve"> (ваучерів) (заповнюють  суб'єкти туристичної діяльності, що обвели код 01, 0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2520"/>
        <w:gridCol w:w="3060"/>
        <w:gridCol w:w="2340"/>
      </w:tblGrid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br/>
              <w:t>ря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туристичних путівок, </w:t>
              <w:br/>
              <w:t>одини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туристичних путівок*,</w:t>
              <w:br/>
              <w:t xml:space="preserve"> тис.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туроднів за реалізованими туристичними путівками</w:t>
            </w:r>
          </w:p>
        </w:tc>
      </w:tr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алізовано туристичних путівок - 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іншим організаці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безпосередньо населенн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lang w:val="uk-UA"/>
              </w:rPr>
              <w:t>громадянам України для подорожі в межах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громадянам України для подорожі за корд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их по країнах С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lang w:val="uk-UA"/>
              </w:rPr>
              <w:t>іноземцям для подорожі  в межах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 громадянам країн С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sz w:val="20"/>
          <w:szCs w:val="20"/>
          <w:lang w:val="uk-UA"/>
        </w:rPr>
        <w:t>* Графа 4 по рядках 36-43 заповнюється з одним десятковим знаком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озділ </w:t>
      </w:r>
      <w:r>
        <w:rPr>
          <w:sz w:val="24"/>
          <w:szCs w:val="24"/>
          <w:lang w:val="uk-UA"/>
        </w:rPr>
        <w:t>IV</w:t>
      </w:r>
      <w:r>
        <w:rPr>
          <w:lang w:val="uk-UA"/>
        </w:rPr>
        <w:t>. Кількість обслугованих туристів (без екскурсантів) (заповнюють  суб'єкти туристичної діяльності, що обвели код 01, 0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2520"/>
        <w:gridCol w:w="2448"/>
      </w:tblGrid>
      <w:tr>
        <w:trPr>
          <w:tblHeader w:val="true"/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України (вибуття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інших країн (прибуття)</w:t>
            </w:r>
          </w:p>
        </w:tc>
      </w:tr>
      <w:tr>
        <w:trPr>
          <w:tblHeader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бслугованих туристів, усього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454" w:hanging="0"/>
              <w:rPr/>
            </w:pPr>
            <w:r>
              <w:rPr>
                <w:lang w:val="uk-UA"/>
              </w:rPr>
              <w:t>подорожуючих у межах території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4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рожуючих за кордо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6"/>
        <w:rPr/>
      </w:pPr>
      <w:r>
        <w:rPr>
          <w:lang w:val="uk-UA"/>
        </w:rPr>
        <w:t xml:space="preserve">Додаток до розділу </w:t>
      </w:r>
      <w:r>
        <w:rPr>
          <w:sz w:val="24"/>
          <w:szCs w:val="24"/>
          <w:lang w:val="uk-UA"/>
        </w:rPr>
        <w:t>IV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З рядка 46 – розподіл громадян України по країнах відправлення та з рядка 44 іноземців по країнах світу, з яких вони прибули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згідно з Класифікацією країн світу)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980"/>
        <w:gridCol w:w="2160"/>
        <w:gridCol w:w="2520"/>
        <w:gridCol w:w="900"/>
        <w:gridCol w:w="2089"/>
        <w:gridCol w:w="2231"/>
      </w:tblGrid>
      <w:tr>
        <w:trPr>
          <w:trHeight w:val="2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раїни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України (вибуття),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інших країн (прибуття),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раїни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України (вибуття), осі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інших країн (прибуття), осіб</w:t>
            </w:r>
          </w:p>
        </w:tc>
      </w:tr>
      <w:tr>
        <w:trPr>
          <w:trHeight w:val="2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*Заповнюють органи державної статистики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відково: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Число обслугованих екскурсантів (47) _____________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осіб</w:t>
      </w:r>
    </w:p>
    <w:p>
      <w:pPr>
        <w:pStyle w:val="Normal"/>
        <w:ind w:left="5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з них іноземні громадяни (48)  _____________ осіб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lang w:val="uk-UA"/>
        </w:rPr>
      </w:pPr>
      <w:r>
        <w:rPr>
          <w:sz w:val="24"/>
          <w:szCs w:val="24"/>
          <w:lang w:val="uk-UA"/>
        </w:rPr>
        <w:t xml:space="preserve">Розділ V. Розподіл туристів за метою поїздки </w:t>
      </w:r>
      <w:r>
        <w:rPr>
          <w:lang w:val="uk-UA"/>
        </w:rPr>
        <w:t>(заповнюють  суб'єкти туристичної діяльності, що обвели код 01, 02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4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900"/>
        <w:gridCol w:w="1620"/>
        <w:gridCol w:w="1260"/>
        <w:gridCol w:w="1080"/>
        <w:gridCol w:w="929"/>
        <w:gridCol w:w="1231"/>
        <w:gridCol w:w="1260"/>
        <w:gridCol w:w="1260"/>
        <w:gridCol w:w="1051"/>
      </w:tblGrid>
      <w:tr>
        <w:trPr>
          <w:trHeight w:val="310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</w:t>
              <w:softHyphen/>
              <w:t>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туристів, осіб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сума   гр.4-9)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метою відвідуванн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з  гр. 3 - діти ві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-17 років</w:t>
            </w:r>
          </w:p>
        </w:tc>
      </w:tr>
      <w:tr>
        <w:trPr>
          <w:trHeight w:val="94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91"/>
                <w:lang w:val="uk-UA"/>
              </w:rPr>
            </w:pPr>
            <w:r>
              <w:rPr>
                <w:color w:val="000000"/>
                <w:spacing w:val="-6"/>
                <w:w w:val="91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ова, ділова, навч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звілля, відпочинок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нн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 туриз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зо</w:t>
              <w:softHyphen/>
              <w:t>ва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туристів, усього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(сума рядків 50 - 52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  <w:t>4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у тому числі в’їзних  (іноземних)  турис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w w:val="83"/>
                <w:lang w:val="uk-UA"/>
              </w:rPr>
            </w:pPr>
            <w:r>
              <w:rPr>
                <w:b/>
                <w:bCs/>
                <w:color w:val="000000"/>
                <w:w w:val="83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left="284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виїзних турис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left="284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внутрішніх тури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rPr>
          <w:spacing w:val="-13"/>
          <w:w w:val="95"/>
        </w:rPr>
      </w:pPr>
      <w:r>
        <w:rPr>
          <w:spacing w:val="-13"/>
          <w:w w:val="95"/>
        </w:rPr>
      </w:r>
    </w:p>
    <w:p>
      <w:pPr>
        <w:pStyle w:val="Normal"/>
        <w:jc w:val="center"/>
        <w:rPr>
          <w:spacing w:val="-13"/>
          <w:w w:val="95"/>
          <w:lang w:val="uk-UA"/>
        </w:rPr>
      </w:pPr>
      <w:r>
        <w:rPr>
          <w:spacing w:val="-13"/>
          <w:w w:val="95"/>
          <w:lang w:val="uk-UA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1490</wp:posOffset>
                </wp:positionH>
                <wp:positionV relativeFrom="paragraph">
                  <wp:posOffset>1045210</wp:posOffset>
                </wp:positionV>
                <wp:extent cx="9712960" cy="8801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296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</w:t>
                              <w:tab/>
                              <w:tab/>
                              <w:t>_______________________________________________________________________</w:t>
                              <w:tab/>
                              <w:t xml:space="preserve">Місце підпису керівника (власника) та/або особи,     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 xml:space="preserve"> (ПІБ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lang w:val="uk-UA"/>
                              </w:rPr>
                              <w:t>відповідальної за достовірність наданої інформ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_____________________________________________________________________  </w:t>
                              <w:tab/>
                              <w:tab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(ПІБ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лефон: ______________________________ факс: __________________________________ електронна пошта: 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8pt;height:69.3pt;mso-wrap-distance-left:9.05pt;mso-wrap-distance-right:9.05pt;mso-wrap-distance-top:0pt;mso-wrap-distance-bottom:0pt;margin-top:82.3pt;mso-position-vertical-relative:text;margin-left: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______________________________________________________________________</w:t>
                        <w:tab/>
                        <w:tab/>
                        <w:t>_______________________________________________________________________</w:t>
                        <w:tab/>
                        <w:t xml:space="preserve">Місце підпису керівника (власника) та/або особи,                                                                                    </w:t>
                        <w:tab/>
                        <w:tab/>
                        <w:tab/>
                        <w:tab/>
                        <w:tab/>
                        <w:t xml:space="preserve"> (ПІБ)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</w:t>
                      </w:r>
                      <w:r>
                        <w:rPr>
                          <w:lang w:val="uk-UA"/>
                        </w:rPr>
                        <w:t>відповідальної за достовірність наданої інформації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_____________________________________________________________________  </w:t>
                        <w:tab/>
                        <w:tab/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(ПІБ)                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елефон: ______________________________ факс: __________________________________ електронна пошта: _________________________________________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orient="landscape" w:w="16838" w:h="11906"/>
      <w:pgMar w:left="1134" w:right="567" w:gutter="0" w:header="227" w:top="397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User</dc:creator>
  <dc:description/>
  <cp:keywords/>
  <dc:language>en-US</dc:language>
  <cp:lastModifiedBy>O.Senik</cp:lastModifiedBy>
  <cp:lastPrinted>2012-12-03T10:20:00Z</cp:lastPrinted>
  <dcterms:modified xsi:type="dcterms:W3CDTF">2015-11-20T13:55:00Z</dcterms:modified>
  <cp:revision>6</cp:revision>
  <dc:subject/>
  <dc:title>Ідентифікаційний код ЄДРПОУ</dc:title>
</cp:coreProperties>
</file>